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</w:t>
            </w: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17 году и в плановом периоде 2018 и 2019 годов бюджету Митякин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851"/>
        <w:gridCol w:w="851"/>
        <w:gridCol w:w="851"/>
        <w:gridCol w:w="2125"/>
        <w:gridCol w:w="850"/>
        <w:gridCol w:w="1134"/>
        <w:gridCol w:w="709"/>
        <w:gridCol w:w="851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доходов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ификация    </w:t>
              <w:br/>
              <w:t>расходов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Областного закона от 25 октября 2002 года № 273-ЗС «Об административных правонарушениях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72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2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2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2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W7</cp:lastModifiedBy>
  <cp:lastPrinted>2016-12-05T11:27:00Z</cp:lastPrinted>
  <dcterms:modified xsi:type="dcterms:W3CDTF">2016-12-05T08:27:00Z</dcterms:modified>
  <cp:revision>13</cp:revision>
  <dc:subject/>
  <dc:title/>
</cp:coreProperties>
</file>